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7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06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ладимировой Екатерины Евген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06 срока полномочий 2023-2028 гг., включенным в резерв состава участковой избирательной комиссии избирательного участка № 03-06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06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06 срока полномочий 2023-2028 гг. с правом решающего голоса Владимировой Екатерине Евген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7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0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ладимирова Екатерин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59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9-02T13:04:00Z</dcterms:modified>
  <cp:revision>3</cp:revision>
  <dc:subject/>
  <dc:title>ТЕРРИТОРИАЛЬНАЯ ИЗБИРАТЕЛЬНАЯ  КОМИССИЯ</dc:title>
</cp:coreProperties>
</file>